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5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6. </w:t>
      </w:r>
      <w:r>
        <w:rPr>
          <w:rFonts w:cs="Cambria" w:ascii="Cambria" w:hAnsi="Cambria"/>
          <w:sz w:val="24"/>
          <w:szCs w:val="24"/>
          <w:lang w:val="sr-RS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Нацрта закона о извршењу кривичних и прекршајних санкциј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седмој сједници одржаној 5. фебруара 2018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Нацрт закона о извршењу кривичних и прекршајних санкција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Бојан Видић, Обрен Марковић, Зорица Кузмановић Василић,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 и </w:t>
      </w:r>
      <w:r>
        <w:rPr>
          <w:rFonts w:cs="Cambria" w:ascii="Cambria" w:hAnsi="Cambria"/>
          <w:sz w:val="24"/>
          <w:szCs w:val="24"/>
          <w:lang w:val="sr-RS"/>
        </w:rPr>
        <w:t>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Стево Јоксимовић 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Перо Дуњић, представник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Двадесеттрећ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5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6. </w:t>
      </w:r>
      <w:r>
        <w:rPr>
          <w:rFonts w:cs="Cambria" w:ascii="Cambria" w:hAnsi="Cambria"/>
          <w:sz w:val="24"/>
          <w:szCs w:val="24"/>
          <w:lang w:val="sr-RS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Нацрта закона о о одузимању имовине која је проистекла извршењем кривичног дјел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седмој сједници одржаној 5. фебруара 2018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Нацрт закона о одузимању имовине која је проистекла извршењем кривичног дјел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Бојан Видић, Обрен Марковић, Зорица Кузмановић Василић,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 и </w:t>
      </w:r>
      <w:r>
        <w:rPr>
          <w:rFonts w:cs="Cambria" w:ascii="Cambria" w:hAnsi="Cambria"/>
          <w:sz w:val="24"/>
          <w:szCs w:val="24"/>
          <w:lang w:val="sr-RS"/>
        </w:rPr>
        <w:t>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Стево Јоксимовић 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Слободан Зец, представник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Двадесеттрећ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5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6. </w:t>
      </w:r>
      <w:r>
        <w:rPr>
          <w:rFonts w:cs="Cambria" w:ascii="Cambria" w:hAnsi="Cambria"/>
          <w:sz w:val="24"/>
          <w:szCs w:val="24"/>
          <w:lang w:val="sr-RS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Нацрт стратегије борбе против корупције у Републици Српској од 2018 – 2022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седмој сједници одржаној 5. фебруара 2018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Нацрт стратегије борбе против корупције у републици Српској од 2018 – 2022. годин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Бојан Видић, Обрен Марковић, Зорица Кузмановић Василић,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 и </w:t>
      </w:r>
      <w:r>
        <w:rPr>
          <w:rFonts w:cs="Cambria" w:ascii="Cambria" w:hAnsi="Cambria"/>
          <w:sz w:val="24"/>
          <w:szCs w:val="24"/>
          <w:lang w:val="sr-RS"/>
        </w:rPr>
        <w:t>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Стево Јоксимовић 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црта стратегије поднијела је Јелена Вукадиновић, представник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су са 6 гласова „за“ заузели став да се поменути Нацрт стратегије, у предложеној форми, разматра на Двадесеттрећ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5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6. </w:t>
      </w:r>
      <w:r>
        <w:rPr>
          <w:rFonts w:cs="Cambria" w:ascii="Cambria" w:hAnsi="Cambria"/>
          <w:sz w:val="24"/>
          <w:szCs w:val="24"/>
          <w:lang w:val="sr-RS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Извјештаја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.1-31.12.2016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седмој сједници одржаној 5. фебруара 2018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.1-31.12.2016 годин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Бојан Видић, Обрен Марковић, Зорица Кузмановић Василић,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 и </w:t>
      </w:r>
      <w:r>
        <w:rPr>
          <w:rFonts w:cs="Cambria" w:ascii="Cambria" w:hAnsi="Cambria"/>
          <w:sz w:val="24"/>
          <w:szCs w:val="24"/>
          <w:lang w:val="sr-RS"/>
        </w:rPr>
        <w:t>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Стево Јоксимовић 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о је Милорад Којић, Републички центар за истраживање рата, ратних злочина и тражење несталих 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Двадесеттрећ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5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6. </w:t>
      </w:r>
      <w:r>
        <w:rPr>
          <w:rFonts w:cs="Cambria" w:ascii="Cambria" w:hAnsi="Cambria"/>
          <w:sz w:val="24"/>
          <w:szCs w:val="24"/>
          <w:lang w:val="sr-RS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Информације о реализацији Стратегије борбе против корупције у Републици Српској (2013-2017)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седмој сједници одржаној 5. фебруара 2018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Информацију о реализацији Стратегије борбе против корупције у Републици Српској (2013-2017)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Бојан Видић, Обрен Марковић, Зорица Кузмановић Василић,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 и </w:t>
      </w:r>
      <w:r>
        <w:rPr>
          <w:rFonts w:cs="Cambria" w:ascii="Cambria" w:hAnsi="Cambria"/>
          <w:sz w:val="24"/>
          <w:szCs w:val="24"/>
          <w:lang w:val="sr-RS"/>
        </w:rPr>
        <w:t>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Стево Јоксимовић 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Информације поднијела је Јелена Вукадиновић, представник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а Информација, у предложеној форми, разматра на Двадесеттрећ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G</cp:lastModifiedBy>
  <cp:lastPrinted>2017-12-11T18:18:00Z</cp:lastPrinted>
  <dcterms:modified xsi:type="dcterms:W3CDTF">2018-02-06T07:09:00Z</dcterms:modified>
  <cp:revision>48</cp:revision>
  <dc:subject/>
  <dc:title>Датум, 10</dc:title>
</cp:coreProperties>
</file>